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gi" w:hAnsi="Gigi" w:cs="Gigi"/>
          <w:b/>
          <w:b/>
          <w:sz w:val="48"/>
          <w:szCs w:val="48"/>
        </w:rPr>
      </w:pPr>
      <w:r>
        <w:rPr>
          <w:rFonts w:cs="Gigi" w:ascii="Gigi" w:hAnsi="Gigi"/>
          <w:b/>
          <w:sz w:val="48"/>
          <w:szCs w:val="48"/>
        </w:rPr>
        <w:t>What do I Know about Graphic Novels?</w:t>
      </w:r>
    </w:p>
    <w:p>
      <w:pPr>
        <w:pStyle w:val="Normal"/>
        <w:jc w:val="center"/>
        <w:rPr>
          <w:rFonts w:ascii="Brush Script MT" w:hAnsi="Brush Script MT" w:cs="Brush Script MT"/>
          <w:b/>
          <w:b/>
          <w:sz w:val="48"/>
          <w:szCs w:val="48"/>
        </w:rPr>
      </w:pPr>
      <w:r>
        <w:rPr>
          <w:rFonts w:cs="Brush Script MT" w:ascii="Brush Script MT" w:hAnsi="Brush Script MT"/>
          <w:b/>
          <w:sz w:val="48"/>
          <w:szCs w:val="48"/>
        </w:rPr>
      </w:r>
    </w:p>
    <w:p>
      <w:pPr>
        <w:pStyle w:val="Normal"/>
        <w:rPr>
          <w:rFonts w:ascii="Brush Script MT" w:hAnsi="Brush Script MT" w:cs="Brush Script MT"/>
          <w:b/>
          <w:b/>
          <w:sz w:val="48"/>
          <w:szCs w:val="48"/>
        </w:rPr>
      </w:pPr>
      <w:r>
        <w:rPr>
          <w:rFonts w:cs="Brush Script MT" w:ascii="Brush Script MT" w:hAnsi="Brush Script MT"/>
          <w:b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: ___________________________________ Form: _____</w:t>
      </w:r>
    </w:p>
    <w:p>
      <w:pPr>
        <w:pStyle w:val="Normal"/>
        <w:ind w:left="36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72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b/>
        </w:rPr>
        <w:t>If I opened a graphic novel I would expect to find:</w:t>
      </w:r>
    </w:p>
    <w:p>
      <w:pPr>
        <w:pStyle w:val="ListParagraph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Paragraph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0" w:name="__Fieldmark__0_4223452155"/>
      <w:bookmarkStart w:id="1" w:name="__Fieldmark__0_4223452155"/>
      <w:bookmarkEnd w:id="1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lots of writing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2" w:name="__Fieldmark__1_4223452155"/>
      <w:bookmarkStart w:id="3" w:name="__Fieldmark__1_4223452155"/>
      <w:bookmarkEnd w:id="3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not much writing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4" w:name="__Fieldmark__2_4223452155"/>
      <w:bookmarkStart w:id="5" w:name="__Fieldmark__2_4223452155"/>
      <w:bookmarkEnd w:id="5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cartoons</w:t>
        <w:tab/>
      </w:r>
    </w:p>
    <w:p>
      <w:pPr>
        <w:pStyle w:val="ListParagraph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6" w:name="__Fieldmark__3_4223452155"/>
      <w:bookmarkStart w:id="7" w:name="__Fieldmark__3_4223452155"/>
      <w:bookmarkEnd w:id="7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colour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8" w:name="__Fieldmark__4_4223452155"/>
      <w:bookmarkStart w:id="9" w:name="__Fieldmark__4_4223452155"/>
      <w:bookmarkEnd w:id="9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black &amp; white pictures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0" w:name="__Fieldmark__5_4223452155"/>
      <w:bookmarkStart w:id="11" w:name="__Fieldmark__5_4223452155"/>
      <w:bookmarkEnd w:id="11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speech bubbles</w:t>
      </w:r>
    </w:p>
    <w:p>
      <w:pPr>
        <w:pStyle w:val="ListParagraph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2" w:name="__Fieldmark__6_4223452155"/>
      <w:bookmarkStart w:id="13" w:name="__Fieldmark__6_4223452155"/>
      <w:bookmarkEnd w:id="13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a real story line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4" w:name="__Fieldmark__7_4223452155"/>
      <w:bookmarkStart w:id="15" w:name="__Fieldmark__7_4223452155"/>
      <w:bookmarkEnd w:id="15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not much story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6" w:name="__Fieldmark__8_4223452155"/>
      <w:bookmarkStart w:id="17" w:name="__Fieldmark__8_4223452155"/>
      <w:bookmarkEnd w:id="17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a story for little kids</w:t>
      </w:r>
    </w:p>
    <w:p>
      <w:pPr>
        <w:pStyle w:val="ListParagraph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8" w:name="__Fieldmark__9_4223452155"/>
      <w:bookmarkStart w:id="19" w:name="__Fieldmark__9_4223452155"/>
      <w:bookmarkEnd w:id="19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lots of humour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20" w:name="__Fieldmark__10_4223452155"/>
      <w:bookmarkStart w:id="21" w:name="__Fieldmark__10_4223452155"/>
      <w:bookmarkEnd w:id="21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horror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22" w:name="__Fieldmark__11_4223452155"/>
      <w:bookmarkStart w:id="23" w:name="__Fieldmark__11_4223452155"/>
      <w:bookmarkEnd w:id="23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romance</w:t>
      </w:r>
    </w:p>
    <w:p>
      <w:pPr>
        <w:pStyle w:val="ListParagraph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24" w:name="__Fieldmark__12_4223452155"/>
      <w:bookmarkStart w:id="25" w:name="__Fieldmark__12_4223452155"/>
      <w:bookmarkEnd w:id="25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no idea</w:t>
      </w:r>
    </w:p>
    <w:p>
      <w:pPr>
        <w:pStyle w:val="ListParagraph"/>
        <w:ind w:left="720" w:hanging="0"/>
        <w:rPr/>
      </w:pPr>
      <w:r>
        <w:rPr/>
      </w:r>
    </w:p>
    <w:p>
      <w:pPr>
        <w:pStyle w:val="ListParagraph"/>
        <w:ind w:left="72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I have read the following number of graphic novels (approximately):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26" w:name="__Fieldmark__13_4223452155"/>
      <w:bookmarkStart w:id="27" w:name="__Fieldmark__13_4223452155"/>
      <w:bookmarkEnd w:id="27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0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28" w:name="__Fieldmark__14_4223452155"/>
      <w:bookmarkStart w:id="29" w:name="__Fieldmark__14_4223452155"/>
      <w:bookmarkEnd w:id="29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1 – 5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30" w:name="__Fieldmark__15_4223452155"/>
      <w:bookmarkStart w:id="31" w:name="__Fieldmark__15_4223452155"/>
      <w:bookmarkEnd w:id="31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6 – 10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32" w:name="__Fieldmark__16_4223452155"/>
      <w:bookmarkStart w:id="33" w:name="__Fieldmark__16_4223452155"/>
      <w:bookmarkEnd w:id="33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11 – 20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34" w:name="__Fieldmark__17_4223452155"/>
      <w:bookmarkStart w:id="35" w:name="__Fieldmark__17_4223452155"/>
      <w:bookmarkEnd w:id="35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too many to count</w:t>
      </w:r>
    </w:p>
    <w:p>
      <w:pPr>
        <w:pStyle w:val="Normal"/>
        <w:ind w:left="1440" w:hanging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40" w:hanging="720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 types of graphic novels I have read come from the following genres:</w:t>
      </w:r>
    </w:p>
    <w:p>
      <w:pPr>
        <w:pStyle w:val="ListParagraph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Paragraph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36" w:name="__Fieldmark__18_4223452155"/>
      <w:bookmarkStart w:id="37" w:name="__Fieldmark__18_4223452155"/>
      <w:bookmarkEnd w:id="37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Comedy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38" w:name="__Fieldmark__19_4223452155"/>
      <w:bookmarkStart w:id="39" w:name="__Fieldmark__19_4223452155"/>
      <w:bookmarkEnd w:id="39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Horror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40" w:name="__Fieldmark__20_4223452155"/>
      <w:bookmarkStart w:id="41" w:name="__Fieldmark__20_4223452155"/>
      <w:bookmarkEnd w:id="41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Romance</w:t>
      </w:r>
    </w:p>
    <w:p>
      <w:pPr>
        <w:pStyle w:val="ListParagraph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42" w:name="__Fieldmark__21_4223452155"/>
      <w:bookmarkStart w:id="43" w:name="__Fieldmark__21_4223452155"/>
      <w:bookmarkEnd w:id="43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Adventure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44" w:name="__Fieldmark__22_4223452155"/>
      <w:bookmarkStart w:id="45" w:name="__Fieldmark__22_4223452155"/>
      <w:bookmarkEnd w:id="45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Fantasy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46" w:name="__Fieldmark__23_4223452155"/>
      <w:bookmarkStart w:id="47" w:name="__Fieldmark__23_4223452155"/>
      <w:bookmarkEnd w:id="47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Historical</w:t>
      </w:r>
    </w:p>
    <w:p>
      <w:pPr>
        <w:pStyle w:val="ListParagraph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48" w:name="__Fieldmark__24_4223452155"/>
      <w:bookmarkStart w:id="49" w:name="__Fieldmark__24_4223452155"/>
      <w:bookmarkEnd w:id="49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Myths &amp; Legends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50" w:name="__Fieldmark__25_4223452155"/>
      <w:bookmarkStart w:id="51" w:name="__Fieldmark__25_4223452155"/>
      <w:bookmarkEnd w:id="51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Non-fiction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52" w:name="__Fieldmark__26_4223452155"/>
      <w:bookmarkStart w:id="53" w:name="__Fieldmark__26_4223452155"/>
      <w:bookmarkEnd w:id="53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Novel adaptations</w:t>
      </w:r>
    </w:p>
    <w:p>
      <w:pPr>
        <w:pStyle w:val="ListParagraph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54" w:name="__Fieldmark__27_4223452155"/>
      <w:bookmarkStart w:id="55" w:name="__Fieldmark__27_4223452155"/>
      <w:bookmarkEnd w:id="55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Manga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56" w:name="__Fieldmark__28_4223452155"/>
      <w:bookmarkStart w:id="57" w:name="__Fieldmark__28_4223452155"/>
      <w:bookmarkEnd w:id="57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Warhammer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58" w:name="__Fieldmark__29_4223452155"/>
      <w:bookmarkStart w:id="59" w:name="__Fieldmark__29_4223452155"/>
      <w:bookmarkEnd w:id="59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TV adaptations</w:t>
      </w:r>
    </w:p>
    <w:p>
      <w:pPr>
        <w:pStyle w:val="ListParagraph"/>
        <w:ind w:left="720" w:hanging="0"/>
        <w:rPr>
          <w:rFonts w:ascii="Comic Sans MS" w:hAnsi="Comic Sans MS" w:cs="Comic Sans MS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60" w:name="__Fieldmark__30_4223452155"/>
      <w:bookmarkStart w:id="61" w:name="__Fieldmark__30_4223452155"/>
      <w:bookmarkEnd w:id="61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Mystery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62" w:name="__Fieldmark__31_4223452155"/>
      <w:bookmarkStart w:id="63" w:name="__Fieldmark__31_4223452155"/>
      <w:bookmarkEnd w:id="63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Real life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64" w:name="__Fieldmark__32_4223452155"/>
      <w:bookmarkStart w:id="65" w:name="__Fieldmark__32_4223452155"/>
      <w:bookmarkEnd w:id="65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Action</w:t>
      </w:r>
    </w:p>
    <w:p>
      <w:pPr>
        <w:pStyle w:val="ListParagraph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ListParagraph"/>
        <w:ind w:left="72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y reading habits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like reading long stories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66" w:name="__Fieldmark__33_4223452155"/>
      <w:bookmarkStart w:id="67" w:name="__Fieldmark__33_4223452155"/>
      <w:bookmarkEnd w:id="67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Yes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68" w:name="__Fieldmark__34_4223452155"/>
      <w:bookmarkStart w:id="69" w:name="__Fieldmark__34_4223452155"/>
      <w:bookmarkEnd w:id="69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No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I like looking at pictures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70" w:name="__Fieldmark__35_4223452155"/>
      <w:bookmarkStart w:id="71" w:name="__Fieldmark__35_4223452155"/>
      <w:bookmarkEnd w:id="71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Yes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72" w:name="__Fieldmark__36_4223452155"/>
      <w:bookmarkStart w:id="73" w:name="__Fieldmark__36_4223452155"/>
      <w:bookmarkEnd w:id="73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No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If there are words and pictures on the page I would look at the words first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74" w:name="__Fieldmark__37_4223452155"/>
      <w:bookmarkStart w:id="75" w:name="__Fieldmark__37_4223452155"/>
      <w:bookmarkEnd w:id="75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Yes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76" w:name="__Fieldmark__38_4223452155"/>
      <w:bookmarkStart w:id="77" w:name="__Fieldmark__38_4223452155"/>
      <w:bookmarkEnd w:id="77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No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2167890" cy="139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gi">
    <w:charset w:val="00"/>
    <w:family w:val="decorative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720"/>
    </w:pPr>
    <w:rPr>
      <w:rFonts w:ascii="Calibri" w:hAnsi="Calibri" w:eastAsia="MS Mincho;ＭＳ 明朝" w:cs="Times New Roman"/>
      <w:color w:val="auto"/>
      <w:sz w:val="22"/>
      <w:szCs w:val="22"/>
      <w:lang w:val="en-A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8:37:00Z</dcterms:created>
  <dc:creator>Admin User</dc:creator>
  <dc:description/>
  <cp:keywords/>
  <dc:language>en-US</dc:language>
  <cp:lastModifiedBy>Admin User</cp:lastModifiedBy>
  <cp:lastPrinted>2009-09-15T17:39:00Z</cp:lastPrinted>
  <dcterms:modified xsi:type="dcterms:W3CDTF">2009-09-15T07:47:00Z</dcterms:modified>
  <cp:revision>3</cp:revision>
  <dc:subject/>
  <dc:title/>
</cp:coreProperties>
</file>